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BGbw1/XE/02fSCiE564l4OOK/dEMbK+YbTb6znHRAgwsdIrU8f2D23Vn/atCWA7HI605+N
9ePRhQLVPMpmLnXb7RrQfcEBe490UMw4esas8/wuf8EX0nq/piXJx1SSsj9AUUrxc+u2tn01
/WiC5emHzr0COCyBk/tJ4lIInYeN/Yvgj+pt4cqXukOoB0e5P6T2Jt/93pR049KCaXAA28Vv
vhQG+o1bo5Gbp9+H2H</vt:lpwstr>
  </property>
  <property fmtid="{D5CDD505-2E9C-101B-9397-08002B2CF9AE}" pid="3" name="_2015_ms_pID_7253431">
    <vt:lpwstr>rrpzrR5swfsXupco5SbSle6aWKv6IzFtDg3a0Xs2O55KQrvjnVtht+
kQhKcWZnAjtaGxMZhWc+m36cEnIWWaM1JSSINDv2O5SOmzZ+aJu4M8JQs+qW1J6oYufxJmt8
QN501h4ehZUwihqgAGLWn1ZUXmx/DoZIc6SlVc1kGUbMGHs+m/eNGbRjcbh94A5nxTzLFizt
j8oB+PJmxxhHRSB8ODB8Yp1mYaprqL5gk+XO</vt:lpwstr>
  </property>
  <property fmtid="{D5CDD505-2E9C-101B-9397-08002B2CF9AE}" pid="4" name="_2015_ms_pID_7253431_00">
    <vt:lpwstr>_2015_ms_pID_7253431</vt:lpwstr>
  </property>
  <property fmtid="{D5CDD505-2E9C-101B-9397-08002B2CF9AE}" pid="5" name="_2015_ms_pID_7253432">
    <vt:lpwstr>0Zow9Kr1zscnGcQVX1B5MiViwpB5Pku42nEu
4og287yIsZh/rCISpToJ9xuvArF8bfwtfAdA+g+vVc0NIAORd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